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БОВСКОЕ ОБЛАСТНОЕ ГОСУДАРСТВЕННОЕ БЮДЖЕТНО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АРОВСКИЙ ПОЛИТЕХНИЧЕСКИЙ  КОЛЛЕДЖ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8" w:type="dxa"/>
        <w:jc w:val="left"/>
        <w:tblInd w:w="-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639" w:leader="none"/>
                <w:tab w:val="left" w:pos="320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/  И.Н Почечуе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П.06 ОСНОВЫ ЭКОНОМИКИ ОРГАНИЗАЦИИ, МЕНЕДЖМЕНТА </w:t>
        <w:br/>
        <w:t>И МАРКЕТИН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И 21.02.19 ЗЕМЛЕУСТРОЙ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 2025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ПРИМЕРНОЙ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РЕАЛИЗАЦИИ УЧЕБНОЙ ДИСЦИПЛИНЫ            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6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95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РЕЗУЛЬТАТОВ ОСВОЕНИЯ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ПРИМЕРНОЙ РАБОЧЕЙ ПРОГРАММЫ </w:t>
        <w:br/>
        <w:t xml:space="preserve">УЧЕБНОЙ ДИСЦИПЛИНЫ </w:t>
        <w:br/>
        <w:t xml:space="preserve">ОП.06 ОСНОВЫ ЭКОНОМИКИ ОРГАНИЗАЦИИ, МЕНЕДЖМЕНТА </w:t>
        <w:br/>
        <w:t>И МАРКЕТИН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сновы экономики организации, менеджмента и маркетинга» является обязательной частью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профессионального цикла</w:t>
      </w:r>
      <w:r>
        <w:rPr>
          <w:rFonts w:cs="Times New Roman" w:ascii="Times New Roman" w:hAnsi="Times New Roman"/>
          <w:sz w:val="24"/>
          <w:szCs w:val="24"/>
        </w:rPr>
        <w:t xml:space="preserve"> программы в соответствии </w:t>
        <w:br/>
        <w:t xml:space="preserve">с ФГОС СПО по специальности 21.02.19 Землеустройство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1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before="0" w:after="0"/>
        <w:ind w:firstLine="851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4111"/>
      </w:tblGrid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читывать основные технико-экономические показатели деятельности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нализ хозяйственной деятельности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мечать мероприятия и предложения по повышению экономической эффективности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ынок недвижимости, осуществлять его сегментацию и позицион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ратегию и тактику относительно цено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 приемы делового и управленческ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отивационную политику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 и организовывать работу подраз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рганизационные структуры управлени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хнико-экономические показатели деятельности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и перспективы развития отрас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аслевой рынок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ночный механизм и особенности рыночных отношений в сфере землеустройства и кадас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ти повышения экономической эффективности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рганизационные и производственные структуры организаций, их ти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аркетинговую деятельность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оротные средства, трудовые ресурсы, нормирование и оплата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менеджмента в рыночной эконом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управления, коммуникации, деловое общ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ъюнктур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ка недвижимости, динамику спроса и предложения на соответствующем рынке с учетом долгосрочных перспекти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юю и внутреннюю среду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менедж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у методов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маркетинга;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530"/>
      </w:tblGrid>
      <w:tr>
        <w:trPr>
          <w:trHeight w:val="490" w:hRule="atLeast"/>
        </w:trPr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9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8798"/>
        <w:gridCol w:w="1596"/>
        <w:gridCol w:w="1991"/>
      </w:tblGrid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rFonts w:cs="Calibri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22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экономики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/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Особенности и перспективы развития отрас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труктура национальной экономики: сферы, секторы, комплексы, отрасли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слевой рынок труда;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сущность организации как основного звена экономики отраслей;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организационно – правовых форм организац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1.2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Организационные и производственные структуры организаций, их типы.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принципы построения экономической системы организации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организация производственного и технологического процессов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кономические ресурсы организаций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9"/>
              </w:numPr>
              <w:tabs>
                <w:tab w:val="clear" w:pos="708"/>
                <w:tab w:val="left" w:pos="397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материальных, трудовых и финансовых ресурсов организации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оборотные средства, трудовые ресурсы, нормирование оплаты труда;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нятие 2 «Определение показателей использования основных и оборотных средств организац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нятие 3 «Определение заработной платы различных категорий работников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4. Экономический механизм функционирования организации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0"/>
              </w:numPr>
              <w:tabs>
                <w:tab w:val="clear" w:pos="708"/>
                <w:tab w:val="left" w:pos="27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держки производства и себестоимость продукции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6"/>
              </w:numPr>
              <w:tabs>
                <w:tab w:val="clear" w:pos="708"/>
                <w:tab w:val="left" w:pos="27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механизмы ценообразования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73" w:leader="none"/>
              </w:tabs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нятие 4 «Составление калькуляции изделия, сметы затрат; определение себестоимости издел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5. Финансовые результаты и эффективность хозяйственной деятельности организации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1"/>
              </w:numPr>
              <w:tabs>
                <w:tab w:val="clear" w:pos="708"/>
                <w:tab w:val="left" w:pos="264" w:leader="none"/>
              </w:tabs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ёт, отчётность и аналитическая деятельность в организации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4"/>
              </w:numPr>
              <w:tabs>
                <w:tab w:val="clear" w:pos="708"/>
                <w:tab w:val="left" w:pos="264" w:leader="none"/>
              </w:tabs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технико-экономические показатели деятельности организации;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4"/>
              </w:numPr>
              <w:tabs>
                <w:tab w:val="clear" w:pos="708"/>
                <w:tab w:val="left" w:pos="264" w:leader="none"/>
              </w:tabs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ти повышения экономической эффективности производства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85" w:leader="none"/>
                <w:tab w:val="left" w:pos="1708" w:leader="none"/>
              </w:tabs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нятие 5 «Расчет основных  технико-экономических показателей  деятельности организац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неджмента и маркетин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0/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щность и характерные черты современного менеджмента, история его развития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2"/>
              </w:numPr>
              <w:tabs>
                <w:tab w:val="clear" w:pos="708"/>
                <w:tab w:val="left" w:pos="3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lang w:eastAsia="en-US"/>
              </w:rPr>
              <w:t>Сущность и характерные черты современного менеджмента, Основные этапы истории менеджмент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3"/>
              </w:numPr>
              <w:tabs>
                <w:tab w:val="clear" w:pos="708"/>
                <w:tab w:val="left" w:pos="3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" w:hanging="0"/>
              <w:contextualSpacing/>
              <w:rPr/>
            </w:pPr>
            <w:r>
              <w:rPr>
                <w:lang w:eastAsia="en-US"/>
              </w:rPr>
              <w:t>.</w:t>
            </w:r>
            <w:r>
              <w:rPr/>
              <w:t xml:space="preserve"> Подразделение среды на внешнюю и внутреннюю среду организации.</w:t>
            </w:r>
          </w:p>
          <w:p>
            <w:pPr>
              <w:pStyle w:val="Msonormalcxspmiddle"/>
              <w:tabs>
                <w:tab w:val="clear" w:pos="708"/>
                <w:tab w:val="left" w:pos="3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" w:hanging="0"/>
              <w:contextualSpacing/>
              <w:rPr>
                <w:bCs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шняя и внутренняя среда организации. Организация работы предприятия.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3"/>
              </w:numPr>
              <w:tabs>
                <w:tab w:val="clear" w:pos="708"/>
                <w:tab w:val="left" w:pos="3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" w:hanging="0"/>
              <w:contextualSpacing/>
              <w:rPr>
                <w:bCs/>
              </w:rPr>
            </w:pPr>
            <w:r>
              <w:rPr>
                <w:lang w:eastAsia="en-US"/>
              </w:rPr>
              <w:t xml:space="preserve">Структура организации, </w:t>
            </w:r>
            <w:r>
              <w:rPr/>
              <w:t>принципы построения организационной структуры управления. Методы проектирования организационных структур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3"/>
              </w:numPr>
              <w:tabs>
                <w:tab w:val="clear" w:pos="708"/>
                <w:tab w:val="left" w:pos="3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" w:hanging="0"/>
              <w:contextualSpacing/>
              <w:rPr>
                <w:bCs/>
              </w:rPr>
            </w:pPr>
            <w:r>
              <w:rPr>
                <w:lang w:eastAsia="en-US"/>
              </w:rPr>
              <w:t>Иерархические (бюрократические) и органические (адаптивные) организационные структуры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рактическое занятие 6 «</w:t>
            </w:r>
            <w:r>
              <w:rPr/>
              <w:t>Формирование организационных структур управления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 менеджмента, функции менеджмента в рыночной экономике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4"/>
              </w:numPr>
              <w:tabs>
                <w:tab w:val="clear" w:pos="708"/>
                <w:tab w:val="left" w:pos="3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" w:hanging="0"/>
              <w:contextualSpacing/>
              <w:rPr/>
            </w:pPr>
            <w:r>
              <w:rPr>
                <w:lang w:eastAsia="en-US"/>
              </w:rPr>
              <w:t xml:space="preserve">Процесс управления. </w:t>
            </w:r>
            <w:r>
              <w:rPr/>
              <w:t>Цикл менеджмента. Функции менеджмента в рыночной экономике: организация, планирование, мотивация и контроль деятельности экономического субъекта</w:t>
            </w:r>
            <w:r>
              <w:rPr>
                <w:lang w:eastAsia="en-US"/>
              </w:rPr>
              <w:t xml:space="preserve">. 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7 «Основные этапы разработки бизнес пла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методов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5"/>
              </w:numPr>
              <w:tabs>
                <w:tab w:val="clear" w:pos="708"/>
                <w:tab w:val="left" w:pos="32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" w:hanging="0"/>
              <w:contextualSpacing/>
              <w:rPr/>
            </w:pPr>
            <w:r>
              <w:rPr>
                <w:bCs/>
              </w:rPr>
              <w:t>Методы управления:</w:t>
            </w:r>
            <w:r>
              <w:rPr>
                <w:lang w:eastAsia="en-US"/>
              </w:rPr>
              <w:t xml:space="preserve"> организационные, экономические, социально- психологические.</w:t>
            </w:r>
            <w:r>
              <w:rPr>
                <w:bCs/>
              </w:rPr>
              <w:t>.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правленческое решение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6"/>
              </w:numPr>
              <w:tabs>
                <w:tab w:val="clear" w:pos="708"/>
                <w:tab w:val="left" w:pos="3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" w:hanging="0"/>
              <w:contextualSpacing/>
              <w:rPr>
                <w:bCs/>
              </w:rPr>
            </w:pPr>
            <w:r>
              <w:rPr>
                <w:lang w:eastAsia="en-US"/>
              </w:rPr>
              <w:t>Понятие и содержание управленческих решений.</w:t>
            </w:r>
            <w:r>
              <w:rPr>
                <w:rFonts w:eastAsia="Calibri"/>
                <w:lang w:eastAsia="en-US"/>
              </w:rPr>
              <w:t xml:space="preserve"> Классификация решений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ловое общение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7"/>
              </w:numPr>
              <w:tabs>
                <w:tab w:val="clear" w:pos="708"/>
                <w:tab w:val="left" w:pos="195" w:leader="none"/>
                <w:tab w:val="left" w:pos="47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ущность и функции маркетинга.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" w:hanging="0"/>
              <w:contextualSpacing/>
              <w:rPr/>
            </w:pPr>
            <w:r>
              <w:rPr>
                <w:iCs/>
              </w:rPr>
              <w:t xml:space="preserve">Сущность и функции маркетинга. История возникновения и основные этапы маркетинга. </w:t>
            </w:r>
            <w:r>
              <w:rPr>
                <w:bCs/>
              </w:rPr>
              <w:t>Цели маркетинга. Виды маркетинга. Окружающая среда маркетинга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ынок как объект маркет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6" w:firstLine="56"/>
              <w:contextualSpacing/>
              <w:rPr/>
            </w:pPr>
            <w:r>
              <w:rPr>
                <w:iCs/>
              </w:rPr>
              <w:t>Маркетинговое понятие рынка. Виды рынков.</w:t>
            </w:r>
            <w:r>
              <w:rPr>
                <w:bCs/>
              </w:rPr>
              <w:t xml:space="preserve"> Основные рыночные показатели и их содержание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4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6" w:firstLine="56"/>
              <w:contextualSpacing/>
              <w:rPr>
                <w:bCs/>
              </w:rPr>
            </w:pPr>
            <w:r>
              <w:rPr>
                <w:bCs/>
              </w:rPr>
              <w:t>Цена товара и её виды. Постановка целей ценообразования. Разработка ценовой стратегии, её виды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/>
              <w:t>Практическое занятие 9 «Анализ рынка недвижимости, осуществление его сегментации и позиционирования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ой проект (работа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полнение курсового проекта (работы) по дисциплине является обязательным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курсовых проектов (работ)</w:t>
            </w:r>
          </w:p>
          <w:p>
            <w:pPr>
              <w:pStyle w:val="Msonormalcxspmiddle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/>
            </w:pPr>
            <w:r>
              <w:rPr/>
              <w:t>Особенности организационно</w:t>
            </w:r>
            <w:r>
              <w:rPr>
                <w:rFonts w:eastAsia="Calibri"/>
                <w:lang w:eastAsia="en-US"/>
              </w:rPr>
              <w:t>-правовых форм организаций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эффективности использования основного капитала организации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а использования собственного и заемного капитала в организации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эффективности лизинговых операций организации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>боротный капитал организации, оценка эффективности его использования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траты организации, их влияние на конечный результат деятельности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быль, источники ее формирования в организации. 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ыбор системы сбыта организации и определение необходимых затрат на ее реализацию. 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ценовой стратегии организации: основные элементы и этапы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овой потенциал организации и эффективность его использования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лама в деятельности организации и оценка ее эффективности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бестоимость производства и реализации продукции, услуг как фактор конкурентоспособности продукции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мортизационная политика организации в отношении объектов недвижимости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маркетингового плана в организации.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Аспекты развития организаций сферы земельно-имущественных отнош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 - 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 - ПК 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1 - 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4.1 - ПК 4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18" w:leader="none"/>
                <w:tab w:val="left" w:pos="352" w:leader="none"/>
                <w:tab w:val="left" w:pos="993" w:leader="none"/>
              </w:tabs>
              <w:spacing w:before="0" w:after="280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Самостоятельная учебная работа обучающегося над курсовым проектом (работой)</w:t>
            </w:r>
          </w:p>
          <w:p>
            <w:pPr>
              <w:pStyle w:val="Msonormalcxspmiddle"/>
              <w:numPr>
                <w:ilvl w:val="0"/>
                <w:numId w:val="31"/>
              </w:numPr>
              <w:tabs>
                <w:tab w:val="clear" w:pos="708"/>
                <w:tab w:val="left" w:pos="318" w:leader="none"/>
                <w:tab w:val="left" w:pos="352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индивидуального задания на курсовой проект (работу);</w:t>
            </w:r>
          </w:p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352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ческая помощь в определении структуры и составлении плана курсового проекта (работы)</w:t>
            </w:r>
          </w:p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352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консультационной помощи в подборе необходимой литературы;</w:t>
            </w:r>
          </w:p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352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хода выполнения курсового проекта (работы) и корректировка результатов учебной работы данного вида;</w:t>
            </w:r>
          </w:p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352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защиты и оценивание законченного курсового проекта (работы)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межуточная аттестация экзамен 7 семестр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ind w:left="1069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циально гуманитарных дисциплин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. 6.1.2.1 примерной образовательной программы по специаль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Msonormalcxsplast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Acxspmiddle"/>
        <w:numPr>
          <w:ilvl w:val="0"/>
          <w:numId w:val="3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iCs/>
          <w:color w:val="000000"/>
        </w:rPr>
        <w:t>Барышникова, Н. А.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 Экономика организации : учебное пособие для среднего профессионального образования / Н. А. Барышникова, Т. А. Матеуш, М. Г. Миронов. — 3-е изд., перераб. и доп. — Москва : Издательство Юрайт, 2021. — 184 с. — (Профессиональное образование). — ISBN 978-5-534-12885-7. </w:t>
      </w:r>
    </w:p>
    <w:p>
      <w:pPr>
        <w:pStyle w:val="Acxsplas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Основы экономики организации : учебник и практикум для среднего профессионального образования / Л. А. Чалдаева [и др.] ; под редакцией Л. А. Чалдаевой, А. В. Шарковой. — 3-е изд., перераб. и доп. — Москва : Издательство Юрайт, 2021. — 344 с. — (Профессиональное образование). — ISBN 978-5-534-14874-9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Астахова, Н. 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Менеджмент : учебник для среднего профессионального образования / Н. И. Астахова, Г. И. Москвитин ; под общей редакцией Н. И. Астаховой. — Москва : Издательство Юрайт, 2021. — 422 с. — (Профессиональное образование). — ISBN 978-5-9916-5386-2. 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iCs/>
          <w:color w:val="000000"/>
        </w:rPr>
        <w:t>Реброва, Н. П.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 Основы маркетинга : учебник и практикум для среднего профессионального образования / Н. П. Реброва. — Москва : Издательство Юрайт, 2020. — 277 с. — (Профессиональное образование). — ISBN 978-5-534-03462-2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FF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eastAsia="en-US"/>
        </w:rPr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Acxspmiddle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Микроэкономика. Экономика предприятия (организации) : учебное пособие для СПО / Е. А. Аникина, Л. М. Борисова, С. А. Дукарт [и др.] ; под редакцией Л. И. Иванкиной. — Саратов : Профобразование, 2021. — 428 c. — ISBN 978-5-4488-0917-0. — Текст : электронный // Электронный ресурс цифровой образовательной среды СПО PROFобразование : [сайт]. — URL: https://profspo.ru/books/99933 (дата обращения: 18.11.2020). — Режим доступа: для авторизир. пользователей</w:t>
      </w:r>
    </w:p>
    <w:p>
      <w:pPr>
        <w:pStyle w:val="Acxspmiddle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сновы экономики : учебное пособие для СПО / Р. А. Галиахметов, Н. Г. Соколова, Э. Н. Тихонова [и др.] ; под редакцией Н. Г. Соколовой. — Саратов, Москва : Профобразование, Ай Пи Ар Медиа, 2021. — 373 c. — ISBN 978-5-4488-0911-8, 978-5-4497-0757-4. — Текст : электронный // Электронный ресурс цифровой образовательной среды СПО PROFобразование : [сайт]. — URL: https://profspo.ru/books/99374 (дата обращения: 18.11.2020). — Режим доступа: для авторизир. пользователей</w:t>
      </w:r>
    </w:p>
    <w:p>
      <w:pPr>
        <w:pStyle w:val="Acxspmiddle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афонова, Л. А. Экономика предприятия: учебное пособие для СПО / Л. А. Сафонова, Т. М. Левченко. — Саратов : Профобразование, 2021. — 189 c. — ISBN 978-5-4488-1211-8. — Текст : электронный // Электронный ресурс цифровой образовательной среды СПО PROFобразование : [сайт]. — URL: https://www.iprbookshop.ru/106644</w:t>
      </w:r>
      <w:r>
        <w:rPr>
          <w:color w:val="212529"/>
        </w:rPr>
        <w:t xml:space="preserve"> (дата обращения: 18.05.2021). — Режим доступа: для авторизир. Пользователей</w:t>
      </w:r>
    </w:p>
    <w:p>
      <w:pPr>
        <w:pStyle w:val="Acxspmiddle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color w:val="212529"/>
        </w:rPr>
      </w:pPr>
      <w:r>
        <w:rPr>
          <w:color w:val="212529"/>
        </w:rPr>
      </w:r>
    </w:p>
    <w:p>
      <w:pPr>
        <w:pStyle w:val="Acxsplast"/>
        <w:numPr>
          <w:ilvl w:val="2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Электронно-библиотечная система «Лань»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/>
      </w:pPr>
      <w:r>
        <w:rPr/>
        <w:t xml:space="preserve">2.Электронно-библиотечная система «Знаниум» – </w:t>
      </w:r>
      <w:r>
        <w:rPr>
          <w:lang w:val="en-US"/>
        </w:rPr>
        <w:t>URL</w:t>
      </w:r>
      <w:r>
        <w:rPr/>
        <w:t xml:space="preserve">: </w:t>
      </w:r>
      <w:hyperlink r:id="rId3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znanium</w:t>
        </w:r>
        <w:r>
          <w:rPr>
            <w:rStyle w:val="InternetLink"/>
          </w:rPr>
          <w:t>.com/</w:t>
        </w:r>
      </w:hyperlink>
      <w:r>
        <w:rPr/>
        <w:t xml:space="preserve">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/>
      </w:pPr>
      <w:r>
        <w:rPr/>
        <w:t>3.Научная электронная библиотека «</w:t>
      </w:r>
      <w:r>
        <w:rPr>
          <w:lang w:val="en-US"/>
        </w:rPr>
        <w:t>eLibrary</w:t>
      </w:r>
      <w:r>
        <w:rPr/>
        <w:t xml:space="preserve">» –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</w:rPr>
          <w:t>https://e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Msonormalcxspmiddle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Msonormalcxspmiddle"/>
        <w:spacing w:before="280" w:after="280"/>
        <w:ind w:left="360" w:hanging="0"/>
        <w:contextualSpacing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3506"/>
        <w:gridCol w:w="2636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зультаты обуч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итерии оценк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знаний, осваиваемых в рамках дисциплины</w:t>
            </w:r>
          </w:p>
        </w:tc>
      </w:tr>
      <w:tr>
        <w:trPr>
          <w:trHeight w:val="169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хнико-экономические показатели деятельности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и перспективы развития отрас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аслевой рынок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ночный механизм и особенности рыночных отношений в сфере землеустройства и кадас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ти повышения экономической эффективности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рганизационные и производственные структуры организаций, их ти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аркетинговую деятельность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оротные средства, трудовые ресурсы, нормирование и оплата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менеджмента в рыночной эконом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управления, коммуникации, деловое общ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ъюнктур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ка недвижимости, динамику спроса и предложения на соответствующем рынке с учетом долгосрочных перспекти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юю и внутреннюю среду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менедж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у методов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маркетинга;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– </w:t>
            </w:r>
            <w:r>
              <w:rPr>
                <w:rFonts w:cs="Times New Roman" w:ascii="Times New Roman" w:hAnsi="Times New Roman"/>
                <w:bCs/>
              </w:rPr>
              <w:t xml:space="preserve">знает особенности и перспективы развития отрас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– </w:t>
            </w:r>
            <w:r>
              <w:rPr>
                <w:rFonts w:cs="Times New Roman" w:ascii="Times New Roman" w:hAnsi="Times New Roman"/>
                <w:bCs/>
              </w:rPr>
              <w:t>знает отраслевой рынок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ет организационные и производственные структуры организаций, их ти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ет основные оборотные средства, трудовые ресурсы, нормирование оплаты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ет маркетинговую деятельность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ет рыночный механизм и особенности рыноч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ет основные технико-экономические показатели деятельности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– </w:t>
            </w:r>
            <w:r>
              <w:rPr>
                <w:rFonts w:cs="Times New Roman" w:ascii="Times New Roman" w:hAnsi="Times New Roman"/>
                <w:bCs/>
              </w:rPr>
              <w:t xml:space="preserve">знает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ути повышения экономической эффективности произ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се варианты тестирования (письменное, компьютерное), опрос, дискуссия, беседа.</w:t>
            </w:r>
          </w:p>
        </w:tc>
      </w:tr>
      <w:tr>
        <w:trPr>
          <w:trHeight w:val="11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речень умений, осваиваемых в рамках дисциплины</w:t>
            </w:r>
          </w:p>
        </w:tc>
      </w:tr>
      <w:tr>
        <w:trPr>
          <w:trHeight w:val="303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основные технико-экономические показатели деятельности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нализ хозяйственной деятельности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мечать мероприятия и предложения по повышению экономической эффективности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ынок недвижимости, осуществлять его сегментацию и позицион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ратегию и тактику относительно цено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 приемы делового и управленческ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отивационную политику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 и организовывать работу подраз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рганизационные структуры управления;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умеет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ассчитывать основные технико-экономические показатели деятельности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ыполняет анализ хозяйственной деятельности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может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мечать мероприятия и предложения по повышению экономической эффективности производства;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</w:rPr>
              <w:t>оценка результатов выполнения практической работ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iCs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kern w:val="2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33" w:hanging="585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6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6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2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8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973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5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5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51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3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8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8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72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08" w:hanging="180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6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1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b w:val="false"/>
      <w:bCs/>
      <w:i w:val="false"/>
      <w:iCs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F1">
    <w:name w:val="F1 Знак"/>
    <w:qFormat/>
    <w:rPr>
      <w:lang w:val="en-US" w:bidi="ar-SA"/>
    </w:rPr>
  </w:style>
  <w:style w:type="character" w:styleId="Style15">
    <w:name w:val="Абзац списка Знак"/>
    <w:qFormat/>
    <w:rPr>
      <w:sz w:val="24"/>
      <w:szCs w:val="24"/>
      <w:lang w:val="ru-RU" w:bidi="ar-SA"/>
    </w:rPr>
  </w:style>
  <w:style w:type="character" w:styleId="Style16">
    <w:name w:val="!Подзаголовок Знак"/>
    <w:qFormat/>
    <w:rPr>
      <w:b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!Подзаголовок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92346" TargetMode="External"/><Relationship Id="rId3" Type="http://schemas.openxmlformats.org/officeDocument/2006/relationships/hyperlink" Target="https://znanium.com/" TargetMode="External"/><Relationship Id="rId4" Type="http://schemas.openxmlformats.org/officeDocument/2006/relationships/hyperlink" Target="https://elibrary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56:00Z</dcterms:created>
  <dc:creator>User</dc:creator>
  <dc:description/>
  <cp:keywords/>
  <dc:language>en-US</dc:language>
  <cp:lastModifiedBy>User</cp:lastModifiedBy>
  <dcterms:modified xsi:type="dcterms:W3CDTF">2025-10-13T11:49:00Z</dcterms:modified>
  <cp:revision>14</cp:revision>
  <dc:subject/>
  <dc:title/>
</cp:coreProperties>
</file>